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EPARACION POLVO PARA JARABE ACEMUK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s 40 gr de polvo que contiene el frasco de ACEMUK se prepara como solució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Agregar agua potable HERVIDA  y FRIA ( no utilizar agua mineral) aproximadamente hasta por debajo de la flecha indicada en la etiqueta del frasco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Cerrar el frasco y agitarlo intensamen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Una vez que desaparezca la espuma , agregar nuevamente agua potable HERVIDA  y FRIA ( no utilizar agua mineral) hasta la flecha indicada en la etiqueta del frasco y agitar el frasc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Este proceso debe repetirse hasta que la suspensión haya alcanzado el nivel de la flecha indicada en la etiqueta del frasco , una vez finalizado este procedimiento , el jarabe queda en condiciones para su uso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La suspensión reconstituida puede conservarse en heladera durante 12 días entre 2°C y 8°C manteniendo su acción sin modificar su sabo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58:00Z</dcterms:created>
  <dc:creator>Cotito</dc:creator>
  <dc:description/>
  <dc:language>en-US</dc:language>
  <cp:lastModifiedBy>fcabrera</cp:lastModifiedBy>
  <dcterms:modified xsi:type="dcterms:W3CDTF">2013-06-13T00:58:00Z</dcterms:modified>
  <cp:revision>2</cp:revision>
  <dc:subject/>
  <dc:title>Oxibutinina 5 mg comprimidos</dc:title>
</cp:coreProperties>
</file>